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14-08</w:t>
      </w:r>
    </w:p>
    <w:p>
      <w:pPr>
        <w:pStyle w:val="Normal"/>
        <w:jc w:val="right"/>
        <w:rPr/>
      </w:pPr>
      <w:r>
        <w:rPr/>
      </w:r>
    </w:p>
    <w:p>
      <w:pPr>
        <w:pStyle w:val="Normal"/>
        <w:jc w:val="center"/>
        <w:rPr>
          <w:sz w:val="28"/>
          <w:szCs w:val="28"/>
        </w:rPr>
      </w:pPr>
      <w:r>
        <w:rPr>
          <w:sz w:val="28"/>
          <w:szCs w:val="28"/>
        </w:rPr>
        <w:t>Chapter VII. Multiple Intelligences</w:t>
      </w:r>
    </w:p>
    <w:p>
      <w:pPr>
        <w:pStyle w:val="Normal"/>
        <w:rPr>
          <w:sz w:val="28"/>
          <w:szCs w:val="28"/>
        </w:rPr>
      </w:pPr>
      <w:r>
        <w:rPr>
          <w:sz w:val="28"/>
          <w:szCs w:val="28"/>
        </w:rPr>
      </w:r>
    </w:p>
    <w:p>
      <w:pPr>
        <w:pStyle w:val="Normal"/>
        <w:rPr/>
      </w:pPr>
      <w:r>
        <w:rPr>
          <w:sz w:val="28"/>
          <w:szCs w:val="28"/>
        </w:rPr>
        <w:tab/>
      </w:r>
      <w:r>
        <w:rPr/>
        <w:t xml:space="preserve">Just as the types of teaching styles must always be adjusted to meet specific learning needs, the classroom environment must be re-worked at times to meet a wide range of student requirements. All eight intelligences must be presented to the students, it is important for all teachers to allot time in class to focus on each specific intelligence. The atmosphere which students learn in plays a huge role in the learning process. Teachers must make conscious efforts to include activities that enhance each specific intelligence, and some intelligence’s will develop from the arrangement and design of a classroom. Chapter seven describes four different activity centers, a system that help teacher manage their classroom environment. Each activity center is to be clearly labeled to familiarize students with the multiple intelligence theory. Activity centers should display which intelligence is used most, but remind students that more than one will be used at each center. The author discussed four different types of activity centers; the first center was referred to as a “permanent open-ended activity,” which provides students with open-ended experiences that occur over the course of the year. The second activity center labeled, “temporary topic-specific,” varies from time to time to focus on particular ideas of specific subjects. “Temporary open-ended” activity centers provide students a short experience with open-ended activities focusing on specific intelligences. Lastly, “permanent topic-specific” centers are most efficient when working on the big ideas that teachers want students to consider the entire year. Successful students must be exposed to many learning environments, it is important to give them choices at times and important to direct them specifically at times. Students will tend to choose activities that involve the intelligence they are best at; therefore, it is important to direct students at times to give them a well rounded experience working in all intelligence areas. </w:t>
      </w:r>
    </w:p>
    <w:p>
      <w:pPr>
        <w:pStyle w:val="Normal"/>
        <w:rPr/>
      </w:pPr>
      <w:r>
        <w:rPr/>
        <w:tab/>
        <w:t xml:space="preserve">Chapter six emphasized how important it is for teachers to differentiate in their classroom by developing many teaching strategies. Chapter seven continues by discussing how influential the classroom environment can be on student learning. I remember the classes I use to walk in and love to read the inspiring quotes, or the humerus posters with educational messages on the walls. This chapter really stressed how easy it is to set up different activities in classrooms to promote well-rounded learning for all students. It could be as simple as moving the desks around to allow the students who learn more efficiently when using their kinesthetic intelligence. I can’t wait to decorate and design my classroom, I really want to increase my students interests by creating a learning environment that suites each students needs one way or ano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34:00Z</dcterms:created>
  <dc:creator>Lincoln</dc:creator>
  <dc:description/>
  <cp:keywords/>
  <dc:language>en-US</dc:language>
  <cp:lastModifiedBy>Lincoln</cp:lastModifiedBy>
  <dcterms:modified xsi:type="dcterms:W3CDTF">2008-02-14T12:16:00Z</dcterms:modified>
  <cp:revision>14</cp:revision>
  <dc:subject/>
  <dc:title>Lincoln Robinson</dc:title>
</cp:coreProperties>
</file>